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Black" w:hAnsi="Arial Black" w:cs="Arial Black"/>
          <w:b/>
          <w:b/>
          <w:color w:val="FF0000"/>
          <w:sz w:val="32"/>
          <w:szCs w:val="32"/>
        </w:rPr>
      </w:pPr>
      <w:r>
        <w:drawing>
          <wp:anchor behindDoc="0" distT="0" distB="0" distL="114935" distR="114935" simplePos="0" locked="0" layoutInCell="0" allowOverlap="1" relativeHeight="2">
            <wp:simplePos x="0" y="0"/>
            <wp:positionH relativeFrom="column">
              <wp:posOffset>-577215</wp:posOffset>
            </wp:positionH>
            <wp:positionV relativeFrom="paragraph">
              <wp:posOffset>-376555</wp:posOffset>
            </wp:positionV>
            <wp:extent cx="6781800" cy="1219200"/>
            <wp:effectExtent l="0" t="0" r="0" b="0"/>
            <wp:wrapSquare wrapText="bothSides"/>
            <wp:docPr id="1" name="kij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jik" descr=""/>
                    <pic:cNvPicPr>
                      <a:picLocks noChangeAspect="1" noChangeArrowheads="1"/>
                    </pic:cNvPicPr>
                  </pic:nvPicPr>
                  <pic:blipFill>
                    <a:blip r:embed="rId2"/>
                    <a:srcRect l="-5" t="-30" r="-5" b="-30"/>
                    <a:stretch>
                      <a:fillRect/>
                    </a:stretch>
                  </pic:blipFill>
                  <pic:spPr bwMode="auto">
                    <a:xfrm>
                      <a:off x="0" y="0"/>
                      <a:ext cx="6781800" cy="1219200"/>
                    </a:xfrm>
                    <a:prstGeom prst="rect">
                      <a:avLst/>
                    </a:prstGeom>
                  </pic:spPr>
                </pic:pic>
              </a:graphicData>
            </a:graphic>
          </wp:anchor>
        </w:drawing>
      </w:r>
      <w:r>
        <w:rPr>
          <w:rFonts w:cs="Arial Black" w:ascii="Arial Black" w:hAnsi="Arial Black"/>
          <w:b/>
          <w:color w:val="FF0000"/>
          <w:sz w:val="32"/>
          <w:szCs w:val="32"/>
          <w:u w:val="single"/>
        </w:rPr>
        <w:t>T</w:t>
      </w:r>
      <w:r>
        <w:rPr>
          <w:rFonts w:cs="Arial Black" w:ascii="Arial Black" w:hAnsi="Arial Black"/>
          <w:b/>
          <w:color w:val="FF0000"/>
          <w:sz w:val="32"/>
          <w:szCs w:val="32"/>
        </w:rPr>
        <w:t>RABAJO DECENTE</w:t>
      </w:r>
    </w:p>
    <w:p>
      <w:pPr>
        <w:pStyle w:val="Normal"/>
        <w:spacing w:before="0" w:after="0"/>
        <w:jc w:val="center"/>
        <w:rPr>
          <w:rFonts w:ascii="Arial Black" w:hAnsi="Arial Black" w:cs="Arial Black"/>
          <w:i/>
          <w:i/>
          <w:color w:val="002060"/>
          <w:sz w:val="24"/>
          <w:szCs w:val="24"/>
        </w:rPr>
      </w:pPr>
      <w:r>
        <w:rPr>
          <w:rFonts w:cs="Arial Black" w:ascii="Arial Black" w:hAnsi="Arial Black"/>
          <w:i/>
          <w:color w:val="002060"/>
          <w:sz w:val="24"/>
          <w:szCs w:val="24"/>
        </w:rPr>
        <w:t>COMPAÑEROS Y COMPAÑERAS</w:t>
      </w:r>
    </w:p>
    <w:p>
      <w:pPr>
        <w:pStyle w:val="Normal"/>
        <w:spacing w:before="0" w:after="0"/>
        <w:jc w:val="center"/>
        <w:rPr>
          <w:rFonts w:ascii="Arial Black" w:hAnsi="Arial Black" w:cs="Arial Black"/>
          <w:i/>
          <w:i/>
          <w:color w:val="002060"/>
          <w:sz w:val="24"/>
          <w:szCs w:val="24"/>
        </w:rPr>
      </w:pPr>
      <w:r>
        <w:rPr>
          <w:rFonts w:cs="Arial Black" w:ascii="Arial Black" w:hAnsi="Arial Black"/>
          <w:i/>
          <w:color w:val="002060"/>
          <w:sz w:val="24"/>
          <w:szCs w:val="24"/>
        </w:rPr>
        <w:t>VENDEDORES AMBULANTES DEL PERÚ Y EL MUNDO</w:t>
      </w:r>
    </w:p>
    <w:p>
      <w:pPr>
        <w:pStyle w:val="Normal"/>
        <w:spacing w:before="0" w:after="0"/>
        <w:jc w:val="both"/>
        <w:rPr>
          <w:rFonts w:ascii="Bodoni MT Black" w:hAnsi="Bodoni MT Black" w:cs="Bodoni MT Black"/>
          <w:b/>
          <w:b/>
          <w:i/>
          <w:i/>
          <w:color w:val="000066"/>
          <w:sz w:val="24"/>
          <w:szCs w:val="24"/>
        </w:rPr>
      </w:pPr>
      <w:r>
        <w:rPr>
          <w:rFonts w:cs="Bodoni MT Black" w:ascii="Bodoni MT Black" w:hAnsi="Bodoni MT Black"/>
          <w:b/>
          <w:i/>
          <w:color w:val="000066"/>
          <w:sz w:val="24"/>
          <w:szCs w:val="24"/>
        </w:rPr>
      </w:r>
    </w:p>
    <w:p>
      <w:pPr>
        <w:pStyle w:val="Normal"/>
        <w:spacing w:before="0" w:after="0"/>
        <w:jc w:val="both"/>
        <w:rPr>
          <w:rFonts w:ascii="Arial Black" w:hAnsi="Arial Black" w:cs="Arial Black"/>
          <w:b/>
          <w:b/>
          <w:i/>
          <w:i/>
          <w:color w:val="0000FF"/>
          <w:sz w:val="20"/>
          <w:szCs w:val="20"/>
        </w:rPr>
      </w:pPr>
      <w:r>
        <w:rPr>
          <w:rFonts w:cs="Arial Black" w:ascii="Arial Black" w:hAnsi="Arial Black"/>
          <w:b/>
          <w:i/>
          <w:color w:val="0000FF"/>
          <w:sz w:val="20"/>
          <w:szCs w:val="20"/>
        </w:rPr>
        <w:t xml:space="preserve">DEL 4 AL 6 DE OCTUBRE EN LA CIUDAD DE NUEVA DELHI – INDIA, SE CELEBRARA EL 5TO. CONGRESO DE STREETNET INTERNACIONAL; QUE REUNIRÁ A DELEGADOS DE LAS ORGANIZACIONES DEL COMERCIO AMBULANTE DEL PERU Y EL MUNDO AFILIADAS; </w:t>
      </w:r>
    </w:p>
    <w:p>
      <w:pPr>
        <w:pStyle w:val="Normal"/>
        <w:spacing w:before="0" w:after="0"/>
        <w:jc w:val="both"/>
        <w:rPr>
          <w:rFonts w:ascii="Arial Black" w:hAnsi="Arial Black" w:cs="Arial Black"/>
          <w:b/>
          <w:b/>
          <w:i/>
          <w:i/>
          <w:color w:val="0000FF"/>
          <w:sz w:val="20"/>
          <w:szCs w:val="20"/>
        </w:rPr>
      </w:pPr>
      <w:r>
        <w:rPr>
          <w:rFonts w:cs="Arial Black" w:ascii="Arial Black" w:hAnsi="Arial Black"/>
          <w:b/>
          <w:i/>
          <w:color w:val="0000FF"/>
          <w:sz w:val="20"/>
          <w:szCs w:val="20"/>
        </w:rPr>
      </w:r>
    </w:p>
    <w:p>
      <w:pPr>
        <w:pStyle w:val="Normal"/>
        <w:spacing w:before="0" w:after="0"/>
        <w:jc w:val="both"/>
        <w:rPr>
          <w:rFonts w:ascii="Arial Black" w:hAnsi="Arial Black" w:cs="Arial Black"/>
          <w:b/>
          <w:b/>
          <w:i/>
          <w:i/>
          <w:color w:val="0000FF"/>
          <w:sz w:val="20"/>
          <w:szCs w:val="20"/>
        </w:rPr>
      </w:pPr>
      <w:r>
        <w:rPr>
          <w:rFonts w:cs="Arial Black" w:ascii="Arial Black" w:hAnsi="Arial Black"/>
          <w:b/>
          <w:i/>
          <w:color w:val="0000FF"/>
          <w:sz w:val="20"/>
          <w:szCs w:val="20"/>
        </w:rPr>
        <w:t xml:space="preserve">EN DICHO EVENTO TAMBIÉN SE TOCARA LOS PROBLEMAS Y NECESIDADES SOCIOLABORALES DE LOS TRABAJADORES INDEPENDIENTES (AUTO EMPLEADOS), EN EL MARCO DE LA </w:t>
      </w:r>
      <w:r>
        <w:rPr>
          <w:rFonts w:cs="Arial Black" w:ascii="Arial Black" w:hAnsi="Arial Black"/>
          <w:b/>
          <w:i/>
          <w:color w:val="0000FF"/>
          <w:sz w:val="20"/>
          <w:szCs w:val="20"/>
          <w:u w:val="single"/>
        </w:rPr>
        <w:t xml:space="preserve">RESOLUCIÓN RELATIVA AL TRABAJO DECENTE Y LA ECONOMÍA INFORMAL </w:t>
      </w:r>
      <w:r>
        <w:rPr>
          <w:rFonts w:cs="Arial Black" w:ascii="Arial Black" w:hAnsi="Arial Black"/>
          <w:b/>
          <w:i/>
          <w:color w:val="0000FF"/>
          <w:sz w:val="20"/>
          <w:szCs w:val="20"/>
        </w:rPr>
        <w:t>QUE SE CELEBRA EL 7 DE OCTUBRE DE TODOS LOS AÑOS: RESOLUCIÓN QUE FUE CONGREGADA EN SU 90. REUNIÓN DEL 2002 SOBRE LA BASE DEL INFORME VI, EL TRABAJO DECENTE Y LA ECONOMÍA INFORMAL Y SE ADOPTO LAS CONCLUSIONES SIGUIENTES;</w:t>
      </w:r>
    </w:p>
    <w:p>
      <w:pPr>
        <w:pStyle w:val="Normal"/>
        <w:spacing w:before="0" w:after="0"/>
        <w:jc w:val="both"/>
        <w:rPr>
          <w:rFonts w:ascii="Arial Black" w:hAnsi="Arial Black" w:cs="Arial Black"/>
          <w:b/>
          <w:b/>
          <w:i/>
          <w:i/>
          <w:color w:val="0000FF"/>
          <w:sz w:val="20"/>
          <w:szCs w:val="20"/>
        </w:rPr>
      </w:pPr>
      <w:r>
        <w:rPr>
          <w:rFonts w:eastAsia="Arial Black" w:cs="Arial Black" w:ascii="Arial Black" w:hAnsi="Arial Black"/>
          <w:b/>
          <w:i/>
          <w:color w:val="0000FF"/>
          <w:sz w:val="20"/>
          <w:szCs w:val="20"/>
        </w:rPr>
        <w:t xml:space="preserve">      </w:t>
      </w:r>
    </w:p>
    <w:p>
      <w:pPr>
        <w:pStyle w:val="Normal"/>
        <w:spacing w:before="0" w:after="0"/>
        <w:jc w:val="center"/>
        <w:rPr>
          <w:rFonts w:ascii="Arial Black" w:hAnsi="Arial Black" w:cs="Arial Black"/>
          <w:b/>
          <w:b/>
          <w:i/>
          <w:i/>
          <w:color w:val="FF0000"/>
          <w:sz w:val="24"/>
          <w:szCs w:val="24"/>
        </w:rPr>
      </w:pPr>
      <w:r>
        <w:rPr>
          <w:rFonts w:cs="Arial Black" w:ascii="Arial Black" w:hAnsi="Arial Black"/>
          <w:b/>
          <w:i/>
          <w:color w:val="FF0000"/>
          <w:sz w:val="24"/>
          <w:szCs w:val="24"/>
        </w:rPr>
        <w:t>¿QUÉ ES EL TRABAJO DECENTE?</w:t>
      </w:r>
    </w:p>
    <w:p>
      <w:pPr>
        <w:pStyle w:val="Normal"/>
        <w:spacing w:before="0" w:after="0"/>
        <w:jc w:val="both"/>
        <w:rPr>
          <w:rFonts w:ascii="Arial Black" w:hAnsi="Arial Black" w:cs="Arial Black"/>
          <w:b/>
          <w:b/>
          <w:i/>
          <w:i/>
          <w:color w:val="0000CC"/>
          <w:sz w:val="20"/>
          <w:szCs w:val="20"/>
        </w:rPr>
      </w:pPr>
      <w:r>
        <w:rPr>
          <w:rFonts w:cs="Arial Black" w:ascii="Arial Black" w:hAnsi="Arial Black"/>
          <w:b/>
          <w:i/>
          <w:color w:val="0000CC"/>
          <w:sz w:val="20"/>
          <w:szCs w:val="20"/>
        </w:rPr>
        <w:t>EL “TRABAJO DECENTE” RESUME UNA DE LAS MÁS IMPORTANTES ASPIRACIONES DE LOS TRABAJADORES/AS DEL MUNDO: CONTAR CON UN EMPLEO PRODUCTIVO, JUSTAMENTE REMUNERADO Y EN CONDICIONES DE LIBERTAD, EQUIDAD, SEGURIDAD Y RESPETO A LA DIGNIDAD HUMANA. POR TAL RAZÓN, CONSTITUYE UN OBJETIVO HACIA EL CUAL PUEDEN ORIENTARSE LAS ESTRATEGIAS Y ACCIONES DE LAS ORGANIZACIONES SINDICALES Y ASOCIATIVAS EN LOS PAISES DE LA REGIÓN.</w:t>
      </w:r>
    </w:p>
    <w:p>
      <w:pPr>
        <w:pStyle w:val="Normal"/>
        <w:spacing w:before="0" w:after="0"/>
        <w:jc w:val="both"/>
        <w:rPr>
          <w:rFonts w:ascii="Arial Black" w:hAnsi="Arial Black" w:cs="Arial Black"/>
          <w:b/>
          <w:b/>
          <w:i/>
          <w:i/>
          <w:color w:val="0000CC"/>
          <w:sz w:val="20"/>
          <w:szCs w:val="20"/>
        </w:rPr>
      </w:pPr>
      <w:r>
        <w:rPr>
          <w:rFonts w:cs="Arial Black" w:ascii="Arial Black" w:hAnsi="Arial Black"/>
          <w:b/>
          <w:i/>
          <w:color w:val="0000CC"/>
          <w:sz w:val="20"/>
          <w:szCs w:val="20"/>
        </w:rPr>
      </w:r>
    </w:p>
    <w:p>
      <w:pPr>
        <w:pStyle w:val="Normal"/>
        <w:spacing w:before="0" w:after="0"/>
        <w:jc w:val="both"/>
        <w:rPr>
          <w:rFonts w:ascii="Arial Black" w:hAnsi="Arial Black" w:cs="Arial Black"/>
          <w:i/>
          <w:i/>
          <w:color w:val="0000CC"/>
          <w:sz w:val="20"/>
          <w:szCs w:val="20"/>
        </w:rPr>
      </w:pPr>
      <w:r>
        <w:rPr>
          <w:rFonts w:cs="Arial Black" w:ascii="Arial Black" w:hAnsi="Arial Black"/>
          <w:i/>
          <w:color w:val="0000CC"/>
          <w:sz w:val="20"/>
          <w:szCs w:val="20"/>
        </w:rPr>
        <w:t>EL CONCEPTO DE TRABAJO DECENTE FUE PROPUESTO POR PRIMERA VEZ EN 1999, POR EL DIRECTOR GENERAL DE LA OIT A LA 87° CONFERENCIA INTERNACIONAL DEL TRABAJO. EN ESTA MEMORIA SE IDENTIFICARON LOS CUATRO COMPONENTES DEL CONCEPTO DE TRABAJO DECENTE, QUE CONSTITUYEN TAMBIÉN LOS OBJETIVOS ESTRATÉGICOS DE LA OIT:</w:t>
      </w:r>
    </w:p>
    <w:p>
      <w:pPr>
        <w:pStyle w:val="Prrafodelista"/>
        <w:numPr>
          <w:ilvl w:val="0"/>
          <w:numId w:val="1"/>
        </w:numPr>
        <w:spacing w:before="0" w:after="0"/>
        <w:contextualSpacing/>
        <w:jc w:val="both"/>
        <w:rPr>
          <w:rFonts w:ascii="Arial Black" w:hAnsi="Arial Black" w:cs="Arial Black"/>
          <w:i/>
          <w:i/>
          <w:color w:val="0000CC"/>
          <w:sz w:val="20"/>
          <w:szCs w:val="20"/>
        </w:rPr>
      </w:pPr>
      <w:r>
        <w:rPr>
          <w:rFonts w:cs="Arial Black" w:ascii="Arial Black" w:hAnsi="Arial Black"/>
          <w:i/>
          <w:color w:val="0000CC"/>
          <w:sz w:val="20"/>
          <w:szCs w:val="20"/>
        </w:rPr>
        <w:t xml:space="preserve">EL RESPETO DE LOS PRINCIPIOS Y DERECHOS FUNDAMENTALES EN EL TRABAJO Y LAS NORMAS LABORALES INTERNACIONALES;   </w:t>
      </w:r>
    </w:p>
    <w:p>
      <w:pPr>
        <w:pStyle w:val="Prrafodelista"/>
        <w:numPr>
          <w:ilvl w:val="0"/>
          <w:numId w:val="1"/>
        </w:numPr>
        <w:spacing w:before="0" w:after="0"/>
        <w:contextualSpacing/>
        <w:jc w:val="both"/>
        <w:rPr>
          <w:rFonts w:ascii="Arial Black" w:hAnsi="Arial Black" w:cs="Arial Black"/>
          <w:i/>
          <w:i/>
          <w:color w:val="0000CC"/>
          <w:sz w:val="20"/>
          <w:szCs w:val="20"/>
        </w:rPr>
      </w:pPr>
      <w:r>
        <w:rPr>
          <w:rFonts w:cs="Arial Black" w:ascii="Arial Black" w:hAnsi="Arial Black"/>
          <w:i/>
          <w:color w:val="0000CC"/>
          <w:sz w:val="20"/>
          <w:szCs w:val="20"/>
        </w:rPr>
        <w:t xml:space="preserve">OPORTUNIDADES DE EMPLEO E INGRESOS;  </w:t>
      </w:r>
    </w:p>
    <w:p>
      <w:pPr>
        <w:pStyle w:val="Prrafodelista"/>
        <w:numPr>
          <w:ilvl w:val="0"/>
          <w:numId w:val="1"/>
        </w:numPr>
        <w:spacing w:before="0" w:after="0"/>
        <w:contextualSpacing/>
        <w:jc w:val="both"/>
        <w:rPr>
          <w:rFonts w:ascii="Arial Black" w:hAnsi="Arial Black" w:cs="Arial Black"/>
          <w:i/>
          <w:i/>
          <w:color w:val="0000CC"/>
          <w:sz w:val="20"/>
          <w:szCs w:val="20"/>
        </w:rPr>
      </w:pPr>
      <w:r>
        <w:rPr>
          <w:rFonts w:cs="Arial Black" w:ascii="Arial Black" w:hAnsi="Arial Black"/>
          <w:i/>
          <w:color w:val="0000CC"/>
          <w:sz w:val="20"/>
          <w:szCs w:val="20"/>
        </w:rPr>
        <w:t xml:space="preserve">PROTECCIÓN Y SEGURIDAD SOCIAL; Y,  </w:t>
      </w:r>
    </w:p>
    <w:p>
      <w:pPr>
        <w:pStyle w:val="Prrafodelista"/>
        <w:numPr>
          <w:ilvl w:val="0"/>
          <w:numId w:val="1"/>
        </w:numPr>
        <w:spacing w:before="0" w:after="0"/>
        <w:contextualSpacing/>
        <w:jc w:val="both"/>
        <w:rPr>
          <w:rFonts w:ascii="Arial Black" w:hAnsi="Arial Black" w:cs="Arial Black"/>
          <w:i/>
          <w:i/>
          <w:color w:val="0000CC"/>
          <w:sz w:val="20"/>
          <w:szCs w:val="20"/>
        </w:rPr>
      </w:pPr>
      <w:r>
        <w:rPr>
          <w:rFonts w:cs="Arial Black" w:ascii="Arial Black" w:hAnsi="Arial Black"/>
          <w:i/>
          <w:color w:val="0000CC"/>
          <w:sz w:val="20"/>
          <w:szCs w:val="20"/>
        </w:rPr>
        <w:t>DIÁLOGO SOCIAL Y TRIPARTISMO</w:t>
      </w:r>
    </w:p>
    <w:p>
      <w:pPr>
        <w:pStyle w:val="Normal"/>
        <w:spacing w:before="0" w:after="0"/>
        <w:jc w:val="both"/>
        <w:rPr>
          <w:rFonts w:ascii="Arial Black" w:hAnsi="Arial Black" w:cs="Arial Black"/>
          <w:i/>
          <w:i/>
          <w:color w:val="0000CC"/>
          <w:sz w:val="20"/>
          <w:szCs w:val="20"/>
        </w:rPr>
      </w:pPr>
      <w:r>
        <w:rPr>
          <w:rFonts w:cs="Arial Black" w:ascii="Arial Black" w:hAnsi="Arial Black"/>
          <w:i/>
          <w:color w:val="0000CC"/>
          <w:sz w:val="20"/>
          <w:szCs w:val="20"/>
        </w:rPr>
        <w:t>LA IDEA CENTRAL ES QUE SE AVANZA HACIA EL TRABAJO DECENTE, CUANDO ESTOS CUATRO COMPONENTES SE HACEN REALIDAD A TRAVÉS DE UN PLAN NACIONAL DE TRABAJO DECENTE EN CADA PAÍS DEL MUNDO. DESDE SU LANZAMIENTO, SUCESIVAS MEMORIAS Y OTROS DOCUMENTOS DE INTERÉS HAN CONTRIBUIDO A PRECISAR EL CONTENIDO DE LA NOCIÓN TRABAJO DECENTE Y ELABORAR INDICADORES QUE PERMITAN ARTICULAR ESTRATEGIAS PARA SU CONSECUCIÓN, RECONOCER AVANCES Y EVALUAR RESULTADOS. EN ESTOS TEXTOS SE EXPLICA QUÉ ES Y QUÉ SITUACIONES DE PRECARIEDAD Y EXPLOTACIÓN SE BUSCA REVERTIR. TAMBIÉN SE OFRECEN ENLACES A ALGUNOS ESTUDIOS QUE PROPONEN INDICADORES PARA IDENTIFICAR LOS DÉFICIT Y AVANCES EN LA CONSECUCIÓN DEL TRABAJO DECENTE</w:t>
      </w:r>
    </w:p>
    <w:p>
      <w:pPr>
        <w:pStyle w:val="Normal"/>
        <w:spacing w:before="0" w:after="0"/>
        <w:jc w:val="both"/>
        <w:rPr>
          <w:rFonts w:ascii="Arial Black" w:hAnsi="Arial Black" w:cs="Arial Black"/>
          <w:i/>
          <w:i/>
          <w:color w:val="0000CC"/>
          <w:sz w:val="20"/>
          <w:szCs w:val="20"/>
        </w:rPr>
      </w:pPr>
      <w:r>
        <w:rPr>
          <w:rFonts w:cs="Arial Black" w:ascii="Arial Black" w:hAnsi="Arial Black"/>
          <w:i/>
          <w:color w:val="0000CC"/>
          <w:sz w:val="20"/>
          <w:szCs w:val="20"/>
        </w:rPr>
      </w:r>
    </w:p>
    <w:p>
      <w:pPr>
        <w:pStyle w:val="Normal"/>
        <w:spacing w:before="0" w:after="0"/>
        <w:jc w:val="center"/>
        <w:rPr>
          <w:rFonts w:ascii="Arial Black" w:hAnsi="Arial Black" w:eastAsia="Times New Roman" w:cs="Arial Black"/>
          <w:b/>
          <w:b/>
          <w:bCs/>
          <w:color w:val="FF0000"/>
          <w:sz w:val="24"/>
          <w:szCs w:val="24"/>
          <w:lang w:eastAsia="es-PE"/>
        </w:rPr>
      </w:pPr>
      <w:r>
        <w:rPr>
          <w:rFonts w:eastAsia="Times New Roman" w:cs="Arial Black" w:ascii="Arial Black" w:hAnsi="Arial Black"/>
          <w:b/>
          <w:bCs/>
          <w:color w:val="FF0000"/>
          <w:sz w:val="24"/>
          <w:szCs w:val="24"/>
          <w:lang w:eastAsia="es-PE"/>
        </w:rPr>
        <w:t>EL TRABAJO DECENTE EN LA ECONOMÍA INFORMAL</w:t>
      </w:r>
    </w:p>
    <w:p>
      <w:pPr>
        <w:pStyle w:val="Normal"/>
        <w:spacing w:before="0" w:after="0"/>
        <w:jc w:val="both"/>
        <w:rPr/>
      </w:pPr>
      <w:r>
        <w:rPr>
          <w:rFonts w:eastAsia="Times New Roman" w:cs="Arial Black" w:ascii="Arial Black" w:hAnsi="Arial Black"/>
          <w:color w:val="0000CC"/>
          <w:sz w:val="20"/>
          <w:szCs w:val="20"/>
          <w:lang w:eastAsia="es-PE"/>
        </w:rPr>
        <w:t xml:space="preserve">EN LA ACTUALIDAD EL TRABAJO DECENTE EN LA ECONOMÍA INFORMAL, NO PUEDE CALIFICARSE DE «DECENTE» EN COMPARACIÓN CON EL EMPLEO RECONOCIDO LEGALMENTE, PROTEGIDO Y SEGURO, FORMAL, SEGÚN EL TRABAJO DECENTE TODO EL QUE TRABAJA TIENE DERECHOS EN EL TRABAJO: LIBERTAD SINDICAL Y DE ASOCIACIÓN, RECONOCIMIENTO EFECTIVO DEL DERECHO A LA NEGOCIACIÓN COLECTIVA, ELIMINACIÓN DE TODAS LAS FORMAS DE TRABAJO FORZOSO U OBLIGATORIO, ABOLICIÓN REAL DEL TRABAJO INFANTIL, Y ELIMINACIÓN DE LA DISCRIMINACIÓN EN MATERIA DE EMPLEO Y OCUPACIÓN; POR ELLO LA EXPRESIÓN O DENOMINACIÓN DE “ECONOMÍA INFORMAL” A ESTE SECTOR DE TRABAJADORES, SE CONSIDERA CADA VEZ MÁS INADECUADA, E INCLUSO ERRÓNEA, DADO QUE LAS CAUSAS PROFUNDAS DE LA ECONOMÍA INFORMAL TIENEN MÚLTIPLES FACETAS, LA LEGALIZACIÓN NO BASTA POR SÍ SOLA PARA PROMOVER EL TRABAJO DECENTE. LA OIT DETERMINO LA AMPLIACION DE LA COBERTURA DEL TRABAJO DECENTE PARA LOS TRABAJADORES AUTOEMPLEADOS DE LA ECONOMIA </w:t>
      </w:r>
    </w:p>
    <w:p>
      <w:pPr>
        <w:pStyle w:val="Normal"/>
        <w:spacing w:before="0" w:after="0"/>
        <w:jc w:val="center"/>
        <w:rPr>
          <w:rFonts w:ascii="Arial Black" w:hAnsi="Arial Black" w:eastAsia="Times New Roman" w:cs="Arial Black"/>
          <w:b/>
          <w:b/>
          <w:bCs/>
          <w:color w:val="0000CC"/>
          <w:sz w:val="20"/>
          <w:szCs w:val="20"/>
          <w:lang w:eastAsia="es-PE"/>
        </w:rPr>
      </w:pPr>
      <w:r>
        <w:rPr>
          <w:rFonts w:eastAsia="Times New Roman" w:cs="Arial Black" w:ascii="Arial Black" w:hAnsi="Arial Black"/>
          <w:b/>
          <w:bCs/>
          <w:color w:val="0000CC"/>
          <w:sz w:val="20"/>
          <w:szCs w:val="20"/>
          <w:lang w:eastAsia="es-PE"/>
        </w:rPr>
      </w:r>
    </w:p>
    <w:p>
      <w:pPr>
        <w:pStyle w:val="Normal"/>
        <w:spacing w:before="0" w:after="0"/>
        <w:jc w:val="center"/>
        <w:rPr>
          <w:rFonts w:ascii="Arial Black" w:hAnsi="Arial Black" w:cs="Arial Black"/>
          <w:color w:val="FF0000"/>
        </w:rPr>
      </w:pPr>
      <w:r>
        <w:rPr>
          <w:rFonts w:eastAsia="Arial Black" w:cs="Arial Black" w:ascii="Arial Black" w:hAnsi="Arial Black"/>
          <w:color w:val="FF0000"/>
        </w:rPr>
        <w:t xml:space="preserve"> </w:t>
      </w:r>
      <w:r>
        <w:rPr>
          <w:rFonts w:cs="Arial Black" w:ascii="Arial Black" w:hAnsi="Arial Black"/>
          <w:color w:val="FF0000"/>
        </w:rPr>
        <w:t>RESOLUCIÓN RELATIVA AL TRABAJO DECENTE Y LA ECONOMÍA INFORMAL</w:t>
      </w:r>
    </w:p>
    <w:p>
      <w:pPr>
        <w:pStyle w:val="Normal"/>
        <w:spacing w:before="0" w:after="0"/>
        <w:jc w:val="both"/>
        <w:rPr>
          <w:rFonts w:ascii="Arial Black" w:hAnsi="Arial Black" w:cs="Arial Black"/>
          <w:color w:val="0000CC"/>
          <w:sz w:val="20"/>
          <w:szCs w:val="20"/>
        </w:rPr>
      </w:pPr>
      <w:r>
        <w:rPr>
          <w:rFonts w:cs="Arial Black" w:ascii="Arial Black" w:hAnsi="Arial Black"/>
          <w:color w:val="0000CC"/>
          <w:sz w:val="20"/>
          <w:szCs w:val="20"/>
        </w:rPr>
        <w:t xml:space="preserve">LA CONFERENCIA DE LA OIT, CONGREGADA EN SU 90.ª REUNIÓN DEL 2002, HABIENDO CELEBRADO UNA DISCUSIÓN  GENERAL SOBRE LA  BASE DEL  INFORME VI, EL TRABAJO DECENTE Y LA ECONOMÍA INFORMAL; 1. ADOPTO LAS CONCLUSIONES SIGUIENTES;  </w:t>
      </w:r>
    </w:p>
    <w:p>
      <w:pPr>
        <w:pStyle w:val="Normal"/>
        <w:spacing w:before="0" w:after="0"/>
        <w:jc w:val="both"/>
        <w:rPr>
          <w:rFonts w:ascii="Arial Black" w:hAnsi="Arial Black" w:cs="Arial Black"/>
          <w:color w:val="0000CC"/>
          <w:sz w:val="20"/>
          <w:szCs w:val="20"/>
        </w:rPr>
      </w:pPr>
      <w:r>
        <w:rPr>
          <w:rFonts w:cs="Arial Black" w:ascii="Arial Black" w:hAnsi="Arial Black"/>
          <w:color w:val="0000CC"/>
          <w:sz w:val="20"/>
          <w:szCs w:val="20"/>
        </w:rPr>
        <w:t xml:space="preserve">2. INVITA AL CONSEJO DE ADMINISTRACIÓN A QUE PRESTE A ESTAS CONCLUSIONES LA CONSIDERACIÓN DEBIDA A LA HORA DE PLANIFICAR LAS FUTURAS ACTIVIDADES PARA REDUCIR EL DÉFICIT DE TRABAJO DECENTE EN LA ECONOMÍA INFORMAL. </w:t>
      </w:r>
    </w:p>
    <w:p>
      <w:pPr>
        <w:pStyle w:val="Normal"/>
        <w:spacing w:before="0" w:after="0"/>
        <w:jc w:val="both"/>
        <w:rPr>
          <w:rFonts w:ascii="Arial Black" w:hAnsi="Arial Black" w:eastAsia="Times New Roman" w:cs="Arial Black"/>
          <w:b/>
          <w:b/>
          <w:bCs/>
          <w:color w:val="0000CC"/>
          <w:sz w:val="20"/>
          <w:szCs w:val="20"/>
          <w:lang w:eastAsia="es-PE"/>
        </w:rPr>
      </w:pPr>
      <w:r>
        <w:rPr>
          <w:rFonts w:eastAsia="Times New Roman" w:cs="Arial Black" w:ascii="Arial Black" w:hAnsi="Arial Black"/>
          <w:b/>
          <w:bCs/>
          <w:color w:val="0000CC"/>
          <w:sz w:val="20"/>
          <w:szCs w:val="20"/>
          <w:lang w:eastAsia="es-PE"/>
        </w:rPr>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LA OIT DEBERÍA VALERSE DE SU MANDATO TRIPARTITO Y COMPETENCIAS PARA ABORDAR LOS PROBLEMAS QUE PLANTEA LA ECONOMÍA INFORMAL. EL ENFOQUE BASADO EN LOS DÉFICIT DE TRABAJO ES PARTICULARMENTE ENCOMIABLE, Y DEBERÍA SEGUIR ADOPTÁNDOSE. EL ENFOQUE DE LA OIT TENDRÍA QUE REFLEJAR LA GRAN VARIEDAD DE SITUACIONES QUE SE DAN EN LA ECONOMÍA INFORMAL Y SUS CAUSAS SUBYACENTES. TAMBIÉN DEBERÍA SER GLOBAL Y ABARCAR LA PROMOCIÓN DE LOS DERECHOS, EL EMPLEO DECENTE, LA PROTECCIÓN SOCIAL Y EL DIÁLOGO SOCIAL. ASIMISMO, DEBERÍA CENTRARSE EN AYUDAR A LOS ESTADOS MIEMBROS A ABORDAR CUESTIONES RELACIONADAS CON LA GOBERNANZA, LA CREACIÓN DE EMPLEO Y LA LUCHA CONTRA LA POBREZA. LA OIT DEBERÍA TOMAR EN CONSIDERACIÓN LAS DIFICULTADES CONCEPTUALES QUE SE DERIVAN DE LA GRAN DIVERSIDAD DE LA ECONOMÍA INFORMAL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r>
    </w:p>
    <w:p>
      <w:pPr>
        <w:pStyle w:val="Normal"/>
        <w:spacing w:before="0" w:after="0"/>
        <w:jc w:val="both"/>
        <w:rPr/>
      </w:pPr>
      <w:r>
        <w:rPr>
          <w:rFonts w:eastAsia="Times New Roman" w:cs="Arial Black" w:ascii="Arial Black" w:hAnsi="Arial Black"/>
          <w:b/>
          <w:bCs/>
          <w:i/>
          <w:color w:val="FF0000"/>
          <w:sz w:val="24"/>
          <w:szCs w:val="24"/>
          <w:lang w:eastAsia="es-PE"/>
        </w:rPr>
        <w:t xml:space="preserve">36.  LOS ESFUERZOS DE LA OIT DEBERÍAN: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A) ATENDER MEJOR LAS NECESIDADES DE LOS TRABAJADORES/AS AUTOEMPLEADOS DE LA ECONOMÍA INFORMAL.</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B) CONSOLIDAR SU ENFOQUE TRIPARTITO EN TODAS LAS ACTIVIDADES RELATIVAS A ESE ÁMBITO.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C) ESTAR VINCULADOS, DE FORMA LÓGICA E INTEGRADA, A LAS PRINCIPALES ESTRATEGIAS Y LOS PROGRAMAS DE LA OIT COMO EL PROGRAMA DE TRABAJO DECENTE, LA DECLARACIÓN RELATIVA A LOS PRINCIPIOS Y DERECHOS FUNDAMENTALES EN EL TRABAJO Y SU SEGUIMIENTO, AL PROGRAMA GLOBAL DE EMPLEO O LA DEFENSA DE LOS OBJETIVOS GENERALES DE LA IGUALDAD DE GÉNERO Y LA LUCHA CONTRA LA POBREZA; CON LAS PRINCIPALES INICIATIVAS COMO LOS OBJETIVOS DEL DESARROLLO DEL MILENIO O LA RED DE EMPLEO DE LOS JÓVENES;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D) ESTAR ORGANIZADOS DE FORMA INNOVADORA Y EFICAZ A FIN DE CENTRARSE EN LAS COMPETENCIAS PARTICULARES Y/O CONJUNTAS DE LOS EXPERTOS EN DERECHO LABORAL, ERRADICACIÓN DE LAS PEORES FORMAS DE TRABAJO INFANTIL, IGUALDAD DE OPORTUNIDADES, ASPECTOS SOCIALES DE LA GLOBALIZACIÓN, INSPECCIÓN DEL TRABAJO, DIÁLOGO SOCIAL, PROTECCIÓN SOCIAL, DE LOS DÉFICIT DE TRABAJO DECENTE, Y LA LUCHA CONTRA LA POBREZA;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A) COOPERAR CON LOS ESTADOS MIEMBROS A FIN DE ELABORAR Y EJECUTAR, UNA POLÍTICA NACIONAL TENDIENTE A INCORPORAR A LOS TRABAJADORES Y LAS ACTIVIDADES INFORMALES EN LA ECONOMÍA FORMAL;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B) HACER ESPECIAL HINCAPIÉ EN ELIMINAR LAS BARRERAS QUE IMPIDEN HACER REALIDAD LOS PRINCIPIOS Y DERECHOS FUNDAMENTALES EN EL TRABAJO, EN PARTICULAR LAS DE LOS MARCOS JURÍDICOS E INSTITUCIONALES;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C) DETERMINAR LAS BARRERAS QUE EXISTEN A LA APLICACIÓN DE LAS NORMAS DEL TRABAJO MÁS PERTINENTES PARA LOS TRABAJADORES DE LA ECONOMÍA INFORMAL Y AYUDAR A LOS MANDANTES TRIPARTITOS A DESARROLLAR LEYES, POLÍTICAS QUE APLIQUEN ESAS NORMAS;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D) DETERMINAR LAS BARRERAS JURÍDICAS Y PRÁCTICAS QUE EXISTEN A LA CREACIÓN DE ORGANIZACIONES DE TRABAJADORES/AS EN LA ECONOMÍA INFORMAL, Y AYUDARLOS A ORGANIZARSE;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E) RECOPILAR Y DIVULGAR LOS EJEMPLOS Y LOS MODELOS DE PRÁCTICAS ÓPTIMAS EN RELACIÓN CON LAS ESTRATEGIAS INNOVADORAS Y EFICACES UTILIZADAS POR LAS ORGANIZACIONES Y LOS SINDICATOS PARA LLEGAR A LOS TRABAJADORES Y LAS UNIDADES ECONÓMICAS DE LA ECONOMÍA INFORMAL, RECLUTARLOS Y ORGANIZARLOS;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F) PONER EN MARCHA PROGRAMAS Y POLÍTICAS PARA CREAR EMPLEOS DECENTES Y OPORTUNIDADES EN MATERIA DE EDUCACIÓN, CAPACITACIÓN Y FORMACIÓN A FIN DE AYUDAR A LOS TRABAJADORES/AS A INCORPORARSE A LA ECONOMÍA FORMAL;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G) ABORDAR LAS ESFERAS DE LA ECONOMÍA INFORMAL EN LAS QUE EL TRABAJO INFANTIL ES FRECUENTE, A FIN DE AYUDAR A LOS ESTADOS MIEMBROS A CONCEBIR Y APLICAR POLÍTICAS Y PROGRAMAS DE ERRADICACIÓN DEL TRABAJO INFANTIL;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H) APLICAR LAS POLÍTICAS Y LOS PROGRAMAS DE LA OIT SOBRE LA MEJORA DE LA EMPLEABILIDAD, LAS COMPETENCIAS Y LA FORMACIÓN, LA PRODUCTIVIDAD Y LA INICIATIVA EMPRESARIAL PARA ATENDER LA GRAN DEMANDA DE EMPLEO, DE MANERA QUE SE RESPETEN LAS NORMAS DEL TRABAJO Y SE POSIBILITE EL ACCESO A LA ECONOMÍA FORMAL;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J) PROMOVER LA NUEVA CAMPAÑA, ACORDADA POR LA CONFERENCIA INTERNACIONAL DEL TRABAJO EN 2001, PARA LA MEJORA Y AMPLIACIÓN DE LA COBERTURA DE LA SEGURIDAD SOCIAL A TODAS LAS PERSONAS QUE NECESITEN PROTECCIÓN SOCIAL Y EN ESPECIAL LAS QUE SE ENCUENTRAN EN LA ECONOMÍA INFORMAL, ENTRE OTRAS COSAS,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K) ABORDAR EL PROBLEMA DE LA DISCRIMINACIÓN EN LA ECONOMÍA INFORMAL Y VELAR POR QUE LAS POLÍTICAS Y LOS PROGRAMAS SE DESTINEN ESPECÍFICAMENTE A LAS PERSONAS MÁS VULNERABLES, EN ESPECIAL LAS MUJERES, LOS JÓVENES EN BUSCA DE SU PRIMER EMPLEO, LOS TRABAJADORES DE EDAD DESPEDIDOS COMO CONSECUENCIA DE UNA REDUCCIÓN DE PLANTILLA, LOS MIGRANTES Y LAS PERSONAS QUE HAN CONTRAÍDO O PADECEN EL VIH/SIDA;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t xml:space="preserve">L) FAVORECER UNA MAYOR RELACIÓN EXISTENTE ENTRE LA ECONOMÍA INFORMAL Y LA FEMINIZACIÓN DEL TRABAJO, ASÍ COMO DETERMINAR Y APLICAR ESTRATEGIAS QUE GARANTICEN A LAS MUJERES LA IGUALDAD DE OPORTUNIDADES EN EL ACCESO Y DISFRUTE DEL TRABAJO DECENTE; </w:t>
      </w:r>
    </w:p>
    <w:p>
      <w:pPr>
        <w:pStyle w:val="Normal"/>
        <w:spacing w:before="0" w:after="0"/>
        <w:jc w:val="both"/>
        <w:rPr>
          <w:rFonts w:ascii="Arial Black" w:hAnsi="Arial Black" w:eastAsia="Times New Roman" w:cs="Arial Black"/>
          <w:b/>
          <w:b/>
          <w:bCs/>
          <w:i/>
          <w:i/>
          <w:color w:val="0000CC"/>
          <w:sz w:val="20"/>
          <w:szCs w:val="20"/>
          <w:lang w:eastAsia="es-PE"/>
        </w:rPr>
      </w:pPr>
      <w:r>
        <w:rPr>
          <w:rFonts w:eastAsia="Times New Roman" w:cs="Arial Black" w:ascii="Arial Black" w:hAnsi="Arial Black"/>
          <w:b/>
          <w:bCs/>
          <w:i/>
          <w:color w:val="0000CC"/>
          <w:sz w:val="20"/>
          <w:szCs w:val="20"/>
          <w:lang w:eastAsia="es-PE"/>
        </w:rPr>
      </w:r>
    </w:p>
    <w:p>
      <w:pPr>
        <w:pStyle w:val="Normal"/>
        <w:spacing w:before="0" w:after="0"/>
        <w:rPr>
          <w:rFonts w:ascii="Arial Black" w:hAnsi="Arial Black" w:eastAsia="Times New Roman" w:cs="Arial Black"/>
          <w:b/>
          <w:b/>
          <w:bCs/>
          <w:i/>
          <w:i/>
          <w:color w:val="C00000"/>
          <w:sz w:val="24"/>
          <w:szCs w:val="24"/>
          <w:lang w:eastAsia="es-PE"/>
        </w:rPr>
      </w:pPr>
      <w:r>
        <w:rPr>
          <w:rFonts w:eastAsia="Times New Roman" w:cs="Arial Black" w:ascii="Arial Black" w:hAnsi="Arial Black"/>
          <w:b/>
          <w:bCs/>
          <w:i/>
          <w:color w:val="C00000"/>
          <w:sz w:val="24"/>
          <w:szCs w:val="24"/>
          <w:lang w:eastAsia="es-PE"/>
        </w:rPr>
        <w:t>Manuel Sulca Escalante.</w:t>
      </w:r>
    </w:p>
    <w:p>
      <w:pPr>
        <w:pStyle w:val="Normal"/>
        <w:spacing w:before="0" w:after="0"/>
        <w:rPr>
          <w:rFonts w:ascii="Arial Black" w:hAnsi="Arial Black" w:eastAsia="Times New Roman" w:cs="Arial Black"/>
          <w:b/>
          <w:b/>
          <w:bCs/>
          <w:i/>
          <w:i/>
          <w:color w:val="C00000"/>
          <w:sz w:val="24"/>
          <w:szCs w:val="24"/>
          <w:lang w:eastAsia="es-PE"/>
        </w:rPr>
      </w:pPr>
      <w:r>
        <w:rPr>
          <w:rFonts w:eastAsia="Times New Roman" w:cs="Arial Black" w:ascii="Arial Black" w:hAnsi="Arial Black"/>
          <w:b/>
          <w:bCs/>
          <w:i/>
          <w:color w:val="C00000"/>
          <w:sz w:val="24"/>
          <w:szCs w:val="24"/>
          <w:lang w:eastAsia="es-PE"/>
        </w:rPr>
        <w:t xml:space="preserve">Secretario general – FEDEVAL </w:t>
      </w:r>
    </w:p>
    <w:p>
      <w:pPr>
        <w:pStyle w:val="Normal"/>
        <w:spacing w:before="0" w:after="0"/>
        <w:rPr>
          <w:rFonts w:ascii="Arial Black" w:hAnsi="Arial Black" w:eastAsia="Times New Roman" w:cs="Arial Black"/>
          <w:b/>
          <w:b/>
          <w:bCs/>
          <w:i/>
          <w:i/>
          <w:color w:val="C00000"/>
          <w:sz w:val="24"/>
          <w:szCs w:val="24"/>
          <w:lang w:eastAsia="es-PE"/>
        </w:rPr>
      </w:pPr>
      <w:r>
        <w:rPr>
          <w:rFonts w:eastAsia="Times New Roman" w:cs="Arial Black" w:ascii="Arial Black" w:hAnsi="Arial Black"/>
          <w:b/>
          <w:bCs/>
          <w:i/>
          <w:color w:val="C00000"/>
          <w:sz w:val="24"/>
          <w:szCs w:val="24"/>
          <w:lang w:eastAsia="es-PE"/>
        </w:rPr>
        <w:t xml:space="preserve">Vicepresidente sector de trabajadores autoempleados del Perú – CUT –PERU   </w:t>
      </w:r>
    </w:p>
    <w:sectPr>
      <w:type w:val="nextPage"/>
      <w:pgSz w:w="12240" w:h="15840"/>
      <w:pgMar w:left="1276" w:right="1183" w:gutter="0" w:header="0" w:top="1417" w:footer="0" w:bottom="1417"/>
      <w:pgBorders w:display="allPages" w:offsetFrom="page">
        <w:top w:val="thinThickSmallGap" w:sz="24" w:space="24" w:color="000099"/>
        <w:left w:val="thinThickSmallGap" w:sz="24" w:space="24" w:color="000099"/>
        <w:bottom w:val="thickThinSmallGap" w:sz="24" w:space="24" w:color="000099"/>
        <w:right w:val="thickThinSmallGap" w:sz="24" w:space="24" w:color="0000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43:00Z</dcterms:created>
  <dc:creator>PARA IMPRIMIR</dc:creator>
  <dc:description/>
  <dc:language>en-US</dc:language>
  <cp:lastModifiedBy>Luffi</cp:lastModifiedBy>
  <dcterms:modified xsi:type="dcterms:W3CDTF">2016-09-30T05:43:00Z</dcterms:modified>
  <cp:revision>2</cp:revision>
  <dc:subject/>
  <dc:title/>
</cp:coreProperties>
</file>