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"PALERMO II" STRUCTURED DIALOG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MOCRACY AND HUMAN RIGHTS SUPPORT INITIATIV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ctive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p the roles, added-value and means of mutually supporting involvement of various categories of CSOs in democratization and human rights promotion (complementarity of actors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hieve better complementarity in EU D &amp; HR approaches and programmes (complementarity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to identify the role of stakeholder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to promote 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enabling environment for civil socie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exchange experiences and compile best practices on the implementation of EU D &amp; HR programmes</w:t>
      </w:r>
      <w:r>
        <w:rPr>
          <w:rFonts w:cs="Arial" w:ascii="Arial" w:hAnsi="Arial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viti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orkshop with EU (potentially ENP) CSOs 1st week in Ma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eminar Amman, Jordan – 28 June – 2 July (with CSOs participating only 31 June - 1 July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tpu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- Complementarity study covering human rights projects and direct democracy support implemented by geographic instruments (ENP Delegations) + thematic programs + other actors (MSs, EP, other donors) + recommendations on improving complementarity and getting more involved in democracy sup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est practice Guide (covering DELs, CSOs, EP and other donors – including M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310"/>
        <w:gridCol w:w="2415"/>
        <w:gridCol w:w="1403"/>
        <w:gridCol w:w="1514"/>
        <w:gridCol w:w="1684"/>
      </w:tblGrid>
      <w:tr>
        <w:trPr>
          <w:trHeight w:val="615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ues to be discussed</w:t>
            </w:r>
          </w:p>
        </w:tc>
        <w:tc>
          <w:tcPr>
            <w:tcW w:w="431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-questions involved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. of good practices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Ls involved (TBC)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Os involved (TBC)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ks with working groups</w:t>
            </w:r>
          </w:p>
        </w:tc>
      </w:tr>
      <w:tr>
        <w:trPr>
          <w:trHeight w:val="27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al</w:t>
            </w:r>
          </w:p>
        </w:tc>
        <w:tc>
          <w:tcPr>
            <w:tcW w:w="4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-building of CSOs / Re-granting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use re-granting efficiently to promote capacity-building (taking stock of experiences so far)</w:t>
              <w:br/>
              <w:t>2/ relations and partnerships between Nothern and Southern CSOs efficient. conditions for reinforcement of capacities</w:t>
              <w:br/>
              <w:t>3/ Delegation role in reinforcing capacities of local CSO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guidelines on re-granting (PS)</w:t>
              <w:br/>
              <w:t>. trainings on project cycle management (PS, IL, etc.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/ IL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2 on complementarity in roles</w:t>
            </w:r>
          </w:p>
        </w:tc>
      </w:tr>
      <w:tr>
        <w:trPr>
          <w:trHeight w:val="2295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nching calls in difficult environment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restart calls for proposals in difficult environment</w:t>
              <w:br/>
              <w:t>2/ contacts be taken with the authorities in difficult environment</w:t>
              <w:br/>
              <w:t>3/ issues be tackled first</w:t>
              <w:br/>
              <w:t>4/ involvement of GONGOs in local calls</w:t>
              <w:br/>
              <w:t>5/ reinstoring confidence and good working relations with independent civil society</w:t>
              <w:br/>
              <w:t>6/ working with EU NGOs in the country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Use of NSA-LA as a starter (SY)</w:t>
              <w:br/>
              <w:t>. Technicalities within Call's Guidelines (DZ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/ SY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1 &amp; 3</w:t>
            </w:r>
          </w:p>
        </w:tc>
      </w:tr>
      <w:tr>
        <w:trPr>
          <w:trHeight w:val="102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s with informal partner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/ use of the mechanism of informal partners  by Delegations (taking stock of experiences so far) </w:t>
              <w:br/>
              <w:t>2/ tackling the non-registration of CSO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d in Guidelines for CfPs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A/ BY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1 &amp; 3</w:t>
            </w:r>
          </w:p>
        </w:tc>
      </w:tr>
      <w:tr>
        <w:trPr>
          <w:trHeight w:val="102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nelling funds in difficult environment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alternatives to blockages of EU funds</w:t>
              <w:br/>
              <w:t>2/ State of play and possible responses to legislation/campaigns against foreign fundings to CSOs.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/ IL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1 &amp; 3</w:t>
            </w:r>
          </w:p>
        </w:tc>
      </w:tr>
      <w:tr>
        <w:trPr>
          <w:trHeight w:val="306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support visible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flexibility and requirements in visibility to EU support</w:t>
              <w:br/>
              <w:t>2/ visibility events for EIDHR/civil society calls/EU activities in general</w:t>
              <w:br/>
              <w:t>3/ precautions to be taken in talking about ongoing projects to third partie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Trainings on visibility organised for all beneficiaries by the communication team of the Delegation (PS)</w:t>
              <w:br/>
              <w:t>. Public high-profile events for the launching of EIDHR Calls for Proposals (RU)</w:t>
              <w:br/>
              <w:t>. Publication of compendium of human rights or thematic projects (AZ, KY?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/ AZ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3</w:t>
            </w:r>
          </w:p>
        </w:tc>
      </w:tr>
      <w:tr>
        <w:trPr>
          <w:trHeight w:val="153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of people involved in project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analysing the risks taken by potential beneficiaries while selecting projects</w:t>
              <w:br/>
              <w:t>2/ security concerns while communcating with beneficiaries of the grants or final beneficiaries</w:t>
              <w:br/>
              <w:t>3/ options for helping in fostering the security of beneficiarie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line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1 &amp; 3</w:t>
            </w:r>
          </w:p>
        </w:tc>
      </w:tr>
      <w:tr>
        <w:trPr>
          <w:trHeight w:val="102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ing CSOs / PADOR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use of mapping for identifying actors on the ground, needs and reaching out to new CSOs</w:t>
              <w:br/>
              <w:t>2/ answering to difficulties regarding PADOR or more generally complexity of EU cooperation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3</w:t>
            </w:r>
          </w:p>
        </w:tc>
      </w:tr>
      <w:tr>
        <w:trPr>
          <w:trHeight w:val="51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3 % - what and how?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good practices on the use of the support measure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1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cy / information sharing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level of information to be provided on the websites</w:t>
              <w:br/>
              <w:t>2/ contact points for CSOs within the Delegations</w:t>
              <w:br/>
              <w:t>3/ consultations and informations for calls for proposal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1 &amp; 3</w:t>
            </w:r>
          </w:p>
        </w:tc>
      </w:tr>
      <w:tr>
        <w:trPr>
          <w:trHeight w:val="102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ling with GONGO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reaching to progressive elements within GONGOs</w:t>
              <w:br/>
              <w:t>2/ dealing with the higher number of GONGOs existing/applying in calls for proposal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/ E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NHR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o local networks/coordination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ensuring coordination between projects - options of fostering local networks or informal cooperation.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informal or formal coordination and horizontal monitoring (HQ - FoA and HRDs)                                            coordination memo done by DEL with CSOs (EG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/ E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ion between EU Embassie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exchanging on projects between EU Member States (ex. on freedom of association)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discussions on freedom of association within HR working group (JO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s of EP Delegation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participating in raising human rights concerns and visiting projects through parlimentary visit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34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ing regional project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ensuring liaison with other EU Del. involved</w:t>
            </w:r>
          </w:p>
        </w:tc>
        <w:tc>
          <w:tcPr>
            <w:tcW w:w="2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3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ooling of fund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34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O good practices</w:t>
            </w:r>
          </w:p>
        </w:tc>
        <w:tc>
          <w:tcPr>
            <w:tcW w:w="4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seen with experts and delegations</w:t>
            </w:r>
          </w:p>
        </w:tc>
        <w:tc>
          <w:tcPr>
            <w:tcW w:w="2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antial</w:t>
            </w:r>
          </w:p>
        </w:tc>
        <w:tc>
          <w:tcPr>
            <w:tcW w:w="43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 Rights Defender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Role of the Delegations in implementing the EU Guidelines on HR Defender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line?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dom of association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Presentation of projects and state of play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1 on enabling environment</w:t>
            </w:r>
          </w:p>
        </w:tc>
      </w:tr>
      <w:tr>
        <w:trPr>
          <w:trHeight w:val="108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acy support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mapping projects on direct democracy support within Delegations                                                     2/ implication of democratic political actors within certain proje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/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P + HRDN?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1 on enabling environment</w:t>
            </w:r>
          </w:p>
        </w:tc>
      </w:tr>
      <w:tr>
        <w:trPr>
          <w:trHeight w:val="510" w:hRule="atLeast"/>
        </w:trPr>
        <w:tc>
          <w:tcPr>
            <w:tcW w:w="23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, social and cultural rights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involvement of trade unions</w:t>
              <w:br/>
              <w:t>2/ definition of priorities of calls for proposals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UC?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rity and mainstreaming</w:t>
            </w:r>
          </w:p>
        </w:tc>
        <w:tc>
          <w:tcPr>
            <w:tcW w:w="43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mapping of human rights/civil society components within the ENPI national and regional activities                                                          2/ mainstreaming HR&amp;D in development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1 &amp;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40:00Z</dcterms:created>
  <dc:creator>aidco-sd-tech2</dc:creator>
  <dc:description/>
  <cp:keywords/>
  <dc:language>en-US</dc:language>
  <cp:lastModifiedBy>aidco-sd-tech2</cp:lastModifiedBy>
  <cp:lastPrinted>2010-02-19T14:58:00Z</cp:lastPrinted>
  <dcterms:modified xsi:type="dcterms:W3CDTF">2010-02-19T18:23:00Z</dcterms:modified>
  <cp:revision>3</cp:revision>
  <dc:subject/>
  <dc:title>"PALERMO II" STRUCTURED DIALOG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